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78697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708158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473874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15666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352147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33737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186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56897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55695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